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 или принятию в связи с принятием проекта закона Ульяновской области </w:t>
      </w:r>
      <w:r>
        <w:rPr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«О передаче органам местного самоуправления городских округов, муниципальных районов и городских поселений Ульяновской области для осуществления отдельных полномочий Российской Федерац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обеспечению жилыми помещениями некоторых категорий гражда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>в Закон Ульяновской области «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О передаче органам местного самоуправления городских округов, муниципальных районов 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» потребует издания указа Губернатора Ульяновской области,  устанавливающего порядок осуществления контроля за эффективностью </w:t>
        <w:br/>
        <w:t xml:space="preserve">и качеством осуществления переданных органам местного самоуправления </w:t>
        <w:br/>
        <w:t>для осуществления отдельных государственных  полномочий.</w:t>
      </w:r>
    </w:p>
    <w:p>
      <w:pPr>
        <w:pStyle w:val="Normal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rPr>
          <w:rFonts w:ascii="PT Astra Serif" w:hAnsi="PT Astra Serif" w:cs="PT Astra Serif"/>
          <w:b/>
          <w:b/>
        </w:rPr>
      </w:pPr>
      <w:bookmarkStart w:id="0" w:name="_GoBack"/>
      <w:bookmarkEnd w:id="0"/>
      <w:r>
        <w:rPr>
          <w:rFonts w:cs="PT Astra Serif" w:ascii="PT Astra Serif" w:hAnsi="PT Astra Serif"/>
          <w:b/>
        </w:rPr>
        <w:t xml:space="preserve">Министр социального развития </w:t>
      </w:r>
    </w:p>
    <w:p>
      <w:pPr>
        <w:pStyle w:val="TextBody"/>
        <w:spacing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09:00Z</dcterms:created>
  <dc:creator>Бурлёва Светлана Александровна (BURLEVA - БурлёваСА)</dc:creator>
  <dc:description/>
  <dc:language>en-US</dc:language>
  <cp:lastModifiedBy>Игнатьева Ирина Анатольевна</cp:lastModifiedBy>
  <cp:lastPrinted>2021-09-28T11:33:00Z</cp:lastPrinted>
  <dcterms:modified xsi:type="dcterms:W3CDTF">2023-03-22T13:12:00Z</dcterms:modified>
  <cp:revision>3</cp:revision>
  <dc:subject/>
  <dc:title>Перечень актов законодательства Ульяновской области,</dc:title>
</cp:coreProperties>
</file>